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eastAsia="Arial" w:cs="Arial" w:ascii="Arial" w:hAnsi="Arial"/>
          <w:b/>
          <w:u w:val="single"/>
          <w:lang w:val="fr-FR" w:eastAsia="en-US"/>
        </w:rPr>
        <w:t xml:space="preserve"> </w:t>
      </w:r>
      <w:r>
        <w:rPr>
          <w:rFonts w:cs="Arial" w:ascii="Arial" w:hAnsi="Arial"/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Verificarea rapoartelor de monitorizare a emisiilor de gaze cu efect de sera       pentru anul 2023 si a rapoartelor privind nivelul de activitate in vederea alocarii gratuite de certificate GES in anul 2024 pentru instalatiile ELCEN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fr-FR" w:eastAsia="en-US"/>
        </w:rPr>
        <w:t>DENUMIRE OPERATOR ECONOMIC</w:t>
      </w:r>
      <w:r>
        <w:rPr/>
        <w:t>:………………………………………………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484"/>
        <w:gridCol w:w="1260"/>
        <w:gridCol w:w="990"/>
        <w:gridCol w:w="162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SERVICIIL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de prest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Rapoarte de verificare a emisiilor GES pentru anul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Sud, evacuate în atmosferǎ in anul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ocumentele vor fi predate la ELCEN pana la data de 26.02.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Vest, evacuate în atmosferǎ in anul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Progresu, evacuate în atmosferǎ in anul 2023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Grozaveşti, evacuate în atmosferǎ in anul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.5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eastAsia="en-US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val="es-CL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Rapoarte de verificare a emisiilor GES pentru anul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Rapoarte de verificare a nivelului de activitate pentru anii 2022-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Raport de verificare a nivelului de activitate pentru anii 2022-2023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entru CTE Bucuresti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ocumentele vor fi predate la ELCEN pana la data de 26.02.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Raport de verificare a nivelului de activitate pentru anii 2022-2023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entru CTE Bucuresti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Raport de verificare a nivelului de activitate pentru anii 2022-2023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entru CTE Progre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Raport de verificare a nivelului de activitate pentru anii 2022-2023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entru 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2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Total Rapoarte de verificare a nivelului de activitate pentru anii 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1.5+2.5 lei (fara T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Nota  pentru ambele tipuri de rapoarte 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 w:eastAsia="en-US"/>
        </w:rPr>
      </w:pPr>
      <w:r>
        <w:rPr>
          <w:rFonts w:cs="Arial" w:ascii="Arial" w:hAnsi="Arial"/>
          <w:i/>
          <w:sz w:val="22"/>
          <w:szCs w:val="22"/>
          <w:lang w:val="ro-RO" w:eastAsia="en-US"/>
        </w:rPr>
        <w:t>1.</w:t>
      </w:r>
      <w:r>
        <w:rPr>
          <w:rFonts w:cs="Arial" w:ascii="Arial" w:hAnsi="Arial"/>
          <w:i/>
          <w:sz w:val="22"/>
          <w:szCs w:val="22"/>
          <w:lang w:val="ro-RO" w:eastAsia="en-US"/>
        </w:rPr>
        <w:t xml:space="preserve"> Verificatorul trebuie sa fie acreditat RENAR pentru domeniul de verificare a rapoartelor de emisii de gaze cu efect de sera - instalatii de ardere, conform Regulamentului UE 2067/2018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pt-BR" w:eastAsia="en-US"/>
        </w:rPr>
        <w:t>2.Rapoartele se vor preda in 2 exemplare pentru fiecare centrala atat pe suport de hartie cat si pe CD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pt-BR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pt-B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9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ro-RO" w:eastAsia="en-US"/>
              </w:rPr>
              <w:t>Prestatorul va respecta in totalitate cerintele caietului de sarci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fertantul va depune dovada ca este acreditat RENAR in conformitate cu prevederile Regulamentului nr. 2067/2018.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revederile HG 780/2006, precum şi standardele şi regulamentele nationale si europe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9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prestar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26.02.2024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, rapoartele de verificare a emisiilor GES pentru anul 2023, in 2 exemplare, pe suport hartie si electronic pentru fiecare instalatie (centrala) în parte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26.02.2024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, rapoartele de verificare a nivelului de activitate pentru anii 2022-2023, in vederea alocarii de certificate  gratuite pentru anul 2024, in 2 exemplare, pe suport hartie si electronic pentru fiecare instalatie (centrala) în part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</w:rPr>
              <w:t>conform contra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a prestar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cureşt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Progresu</w:t>
            </w:r>
            <w:r>
              <w:rPr>
                <w:rFonts w:cs="Arial" w:ascii="Arial" w:hAnsi="Arial"/>
                <w:sz w:val="22"/>
                <w:szCs w:val="22"/>
              </w:rPr>
              <w:t xml:space="preserve"> str.Pogoanelor 1A, secto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cureşt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Grozavesti</w:t>
            </w:r>
            <w:r>
              <w:rPr>
                <w:rFonts w:cs="Arial" w:ascii="Arial" w:hAnsi="Arial"/>
                <w:sz w:val="22"/>
                <w:szCs w:val="22"/>
              </w:rPr>
              <w:t xml:space="preserve"> Splaiul Independentei nr.229, sector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cureşt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Bucuresti Sud</w:t>
            </w:r>
            <w:r>
              <w:rPr>
                <w:rFonts w:cs="Arial" w:ascii="Arial" w:hAnsi="Arial"/>
                <w:sz w:val="22"/>
                <w:szCs w:val="22"/>
              </w:rPr>
              <w:t xml:space="preserve"> str.Releului nr.2, secto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cureşt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Bucuresti Vest</w:t>
            </w:r>
            <w:r>
              <w:rPr>
                <w:rFonts w:cs="Arial" w:ascii="Arial" w:hAnsi="Arial"/>
                <w:sz w:val="22"/>
                <w:szCs w:val="22"/>
              </w:rPr>
              <w:t xml:space="preserve"> bdul Timisoara nr.106, sector 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type w:val="nextPage"/>
      <w:pgSz w:w="12240" w:h="15840"/>
      <w:pgMar w:left="1418" w:right="1418" w:gutter="0" w:header="0" w:top="7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Cornelia.Ionita</cp:lastModifiedBy>
  <cp:lastPrinted>2020-11-27T10:04:00Z</cp:lastPrinted>
  <dcterms:modified xsi:type="dcterms:W3CDTF">2023-11-21T04:55:00Z</dcterms:modified>
  <cp:revision>23</cp:revision>
  <dc:subject/>
  <dc:title>DENUMIRE PRODUS</dc:title>
</cp:coreProperties>
</file>